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0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2.750/2022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VEÍCULO DE TRANSPORTE SANITÁRIO para atender às necessidades da Subsecretaria de Atenção Básica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0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 xml:space="preserve">Pregão Eletrônico n.º 040/2023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2.750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2.750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8T18:11:00Z</dcterms:modified>
  <cp:revision>25</cp:revision>
  <dc:subject/>
  <dc:title>Ilmo Sr</dc:title>
</cp:coreProperties>
</file>